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628323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520087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