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095482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805168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