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41228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233693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