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37881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678984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