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022246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948583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