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0768315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667307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