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98398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058246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