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223347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032378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