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614249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332745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