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205239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725821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