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60050290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50856624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