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210719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360047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