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985678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975044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