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71773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248188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