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1435254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2204756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