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547858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273072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