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25695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48679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