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883236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228385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