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62569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372788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