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226443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697586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