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05327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904191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