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82214059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SCENES &amp; CREDI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8994235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