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01049142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reddy Pharkas - Frontier Pharmac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REVOLUCION NUMERO 9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ubrey Hodg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35769212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reddy Pharkus </w:t>
      </w:r>
      <w:r>
        <w:rPr>
          <w:rFonts w:eastAsia="Arial" w:cs="Arial" w:ascii="Arial" w:hAnsi="Arial"/>
        </w:rPr>
        <w:t>adventure game using Sierra's GM sound driver.  A Roland Sound Canvas (SC-55 mode - enabled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