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832144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SCENES &amp; CREDI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6249045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