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010750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226202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