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808933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6701750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