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83117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589854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