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9155654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3085591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