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9531889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17686535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