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80449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00194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