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8591976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9508343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