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7861577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73336636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