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3862343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897602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