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744328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423958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