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813839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7861051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