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0799955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83483354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55149834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