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94507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810655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328274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