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92815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99368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967166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