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085188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WO GUYS' COMMENTAR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123217440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