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0623969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1276478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