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65652206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1404271322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242893663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