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845033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65579755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81180187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