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0499118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24929812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