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696072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0943555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