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873954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094704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