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78471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943978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818215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