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563634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40527762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