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4750588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51330471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60636088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