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00278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177974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8146482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