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9660068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44956338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