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272286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8708522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