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65321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312322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129611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