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9137007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28643717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3703837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