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995363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1136196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07338940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