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38345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2457741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