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4374923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03267235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39532764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