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9810530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28452051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13203243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