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57456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781735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