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28812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8776112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