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13909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211693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802816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