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496982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726142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9624198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