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0797357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75840503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58226041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