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730415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4785149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