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86305975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165274351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