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8736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381425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213666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