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43556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962712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4742166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