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04082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597456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1255511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