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5758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966702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659183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