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758580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99881975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