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7410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887895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822265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