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743682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7818705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36465204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