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189374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6815643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