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2911211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62961024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64456467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