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9482068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42266949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