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56126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947177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7285210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