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05064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951181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0212700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