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955047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706898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30724598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