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90981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188367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1424234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