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182608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073511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933971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