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6349359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09905610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65642092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