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242510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87347575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