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43116035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WO GUYS' COMMENTAR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2058170350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