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43929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8874264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